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09256116"/>
      <w:bookmarkStart w:id="1" w:name="__Fieldmark__0_24092561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09256116"/>
      <w:bookmarkStart w:id="3" w:name="__Fieldmark__1_24092561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09256116"/>
      <w:bookmarkStart w:id="5" w:name="__Fieldmark__2_24092561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09256116"/>
      <w:bookmarkStart w:id="7" w:name="__Fieldmark__3_24092561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